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еславль-Залесский    -    Сергиев-Посад    рег.    №    76.5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89"/>
      </w:tblGrid>
      <w:tr>
        <w:trPr>
          <w:trHeight w:val="1127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Переславль-Залесский, 152850 Ярославская область, г. Переславль-Залесский, ул. Московская, 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З</w:t>
            </w:r>
          </w:p>
        </w:tc>
      </w:tr>
      <w:tr>
        <w:trPr>
          <w:trHeight w:val="111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5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Щелканка, д. Щелканка а/д М-8 "Холмогоры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31км+020м (справа), 130км+960м (слева)</w:t>
            </w:r>
          </w:p>
        </w:tc>
      </w:tr>
      <w:tr>
        <w:trPr>
          <w:trHeight w:val="1127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5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Глебовское, с. Глебовское а/д М-8 "Холмогоры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26км+1001м (справа), 126км+370м (слева)</w:t>
            </w:r>
          </w:p>
        </w:tc>
      </w:tr>
      <w:tr>
        <w:trPr>
          <w:trHeight w:val="113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6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Слободка, д. Слободка а/д М-8 "Холмогоры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64км+685м (справа), 164км+620м (слева)</w:t>
            </w:r>
          </w:p>
        </w:tc>
      </w:tr>
      <w:tr>
        <w:trPr>
          <w:trHeight w:val="839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6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Новое, с. Новое а/д М-8 "Холмогоры" Москва-Ярославль-Вологда-Архангельск, 119км+107м (справа), 119км+080м (слева)</w:t>
            </w:r>
          </w:p>
        </w:tc>
      </w:tr>
      <w:tr>
        <w:trPr>
          <w:trHeight w:val="111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6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Гагаринка, д. Гагаринка а/д М-8 "Холмогоры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16км+505м (справа)</w:t>
            </w:r>
          </w:p>
        </w:tc>
      </w:tr>
      <w:tr>
        <w:trPr>
          <w:trHeight w:val="1112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6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Новинцы, д. Новинцы а/д М-8 "Холмогоры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15км+092м (справа), 115км+055м (слева)</w:t>
            </w:r>
          </w:p>
        </w:tc>
      </w:tr>
      <w:tr>
        <w:trPr>
          <w:trHeight w:val="111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1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асилево, д. Василево а/д М-8 "Холмогоры" Москва-Ярославль-Вологда-Архангельск, 113км+323м (справа), 113км+260м (слева)</w:t>
            </w:r>
          </w:p>
        </w:tc>
      </w:tr>
      <w:tr>
        <w:trPr>
          <w:trHeight w:val="835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3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Лисавы, д. Лисавы а/д М-8 "Холмогоры" Москва - Ярославль - Вологда - Архангельск, 110км+498м (справа), 110км+458м (слева)</w:t>
            </w:r>
          </w:p>
        </w:tc>
      </w:tr>
      <w:tr>
        <w:trPr>
          <w:trHeight w:val="112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3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Тириброво, д. Тириброво а/д М-8 "Холмогоры" Москва - Ярославль - Вологда -Архангельск, 105км+046м (справа), 105км+246м (слева)</w:t>
            </w:r>
          </w:p>
        </w:tc>
      </w:tr>
      <w:tr>
        <w:trPr>
          <w:trHeight w:val="1112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3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д. Дворики, д. Дворики а/д М-8 "Холмогоры" Москва - Ярославль - Вологда -Архангельск, 97км+424м (справа), 97км+286м (слева)</w:t>
            </w:r>
          </w:p>
        </w:tc>
      </w:tr>
      <w:tr>
        <w:trPr>
          <w:trHeight w:val="84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ргиев Посад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знесенская, 49 "А"</w:t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spacing w:val="10"/>
          <w:sz w:val="24"/>
          <w:szCs w:val="24"/>
          <w:lang w:val="ru-RU" w:eastAsia="ru-RU" w:bidi="ar-SA"/>
        </w:rPr>
        <w:t>.1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52"/>
        <w:gridCol w:w="4558"/>
      </w:tblGrid>
      <w:tr>
        <w:trPr>
          <w:trHeight w:val="57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28"/>
        <w:gridCol w:w="1671"/>
        <w:gridCol w:w="1392"/>
        <w:gridCol w:w="215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,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1021"/>
        <w:gridCol w:w="1019"/>
        <w:gridCol w:w="1052"/>
        <w:gridCol w:w="989"/>
        <w:gridCol w:w="1019"/>
        <w:gridCol w:w="1021"/>
        <w:gridCol w:w="108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29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</w:tr>
      <w:tr>
        <w:trPr>
          <w:trHeight w:val="7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5; 16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10; 15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0; 16: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9; 16: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5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9; 16: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8; 16: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45; 16: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44; 16: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0; 16: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49; 16: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6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4; 16: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3; 16: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6; 16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5; 16: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1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9; 16: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8; 16: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04; 16: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03; 16: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2; 16: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1; 16: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22; 16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21; 16: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0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0; 17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7"/>
        <w:gridCol w:w="1014"/>
        <w:gridCol w:w="12"/>
        <w:gridCol w:w="1006"/>
        <w:gridCol w:w="19"/>
        <w:gridCol w:w="1032"/>
        <w:gridCol w:w="1019"/>
        <w:gridCol w:w="1021"/>
        <w:gridCol w:w="1019"/>
        <w:gridCol w:w="1052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29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039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15; 17:4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0; 17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03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49; 18: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48; 18: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03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00; 18: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59; 18:2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03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07; 18: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06; 18: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116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1; 18:3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0; 18: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3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3; 18:3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2; 18: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5; 18:3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4; 18: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9; 18:4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18; 18: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6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23; 18:4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22; 18: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59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28; 18:4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27; 18: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58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36; 18:5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Ежедневно, кроме «вс»; </w:t>
            </w: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35; 18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кроме «вс»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«ВС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40; 19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8</Characters>
  <CharactersWithSpaces>5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8:00Z</dcterms:created>
  <dc:creator/>
  <dc:description/>
  <dc:language>en-US</dc:language>
  <cp:lastModifiedBy/>
  <dcterms:modified xsi:type="dcterms:W3CDTF">2018-02-21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